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第一步、理解字根：字根大部分是新华字典上的偏傍部首，也有一些不同，五笔输入法的原理就是：每个汉字由字根组成，例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好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字由字根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字根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子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组成；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们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由字根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亻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字根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门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组成，所以我们如果能记住每个字根分布在哪个字母键上，那么打汉字便是很容易的事了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第二步、字根的分布规律：按字根的第一笔划（一，丨，丿，丶，乙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因此叫五笔输入法），将字根分成五大区（用数字划分），分别是键盘上的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G-1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F-1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D-1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S-1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A-1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，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H-2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J-2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K-2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L-2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M-2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，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T-3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R-3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3-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-3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Q-3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Y-4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U-4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I-4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O-4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P-4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，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N-5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B-5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V-5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-5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X-5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，请参阅软件上的键盘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第三步、理解口诀：口诀就是将每个键上的主要字根串联成一句话，只要你记熟这句口诀，那么这个键上的主要字根你便能够想起来。例如口诀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日早两竖与虫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就是字根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日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早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虫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等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键，即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J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键上。其它类似（对照口诀和键盘图便可理解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第四步、有了上面的理解，我们便可开始今天真正的任务了，请照着软件的提示进行口诀练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总结：熟悉口诀对于记住字根有事半功倍之功效，此正是磨刀不误砍柴功，请务必达到熟练习程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附口诀注解：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6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版）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1-G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王旁青头戋（兼）五一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兼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与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戋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同音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2-F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土士二干十寸雨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3-D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大犬三羊古石厂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羊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羊字底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4-S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木丁西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5-A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工戈草头右框七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右框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匚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21-H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目具上止卜虎皮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具上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具字的上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22-J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日早两竖与虫依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23-K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口与川，码元稀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24-L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田甲方框四车力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方框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囗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25-M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山由贝，下框几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31-T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禾竹一撇双人立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双人立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反文条头共三一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条头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32-R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白手看头三二斤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33-E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月彡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衫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乃用家衣底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家衣底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豕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34-W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人和八，三四里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八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里边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35-Q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金勺缺点无尾鱼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勹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犬旁留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*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儿一点夕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(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?”?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儿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氏无七（妻）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氏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去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七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41-Y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言文方广在四一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高头一捺谁人去。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高头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 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谁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去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亻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”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讠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42-U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立辛两点六门疒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43-I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水旁兴头小倒立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氵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?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?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44-O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火业头，四点米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业头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45-P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之字军盖建道底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之、宀、冖、廴、辶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摘礻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衤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衣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礻、衤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摘除末笔画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51-N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已半巳满不出己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左框折尸心和羽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左框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52-B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子耳了也框向上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框向上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凵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53-V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女刀九臼山朝西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山朝西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彐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54-C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又巴马，丢矢矣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矣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去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矢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厶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55-X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慈母无心弓和匕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母无心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?”)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幼无力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幼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去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力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3:45:00Z</dcterms:created>
  <dc:creator>Administrator</dc:creator>
  <dc:description/>
  <cp:keywords/>
  <dc:language>en-US</dc:language>
  <cp:lastModifiedBy>User</cp:lastModifiedBy>
  <dcterms:modified xsi:type="dcterms:W3CDTF">2018-06-23T03:51:00Z</dcterms:modified>
  <cp:revision>5</cp:revision>
  <dc:subject/>
  <dc:title/>
</cp:coreProperties>
</file>